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88"/>
        <w:gridCol w:w="1579"/>
        <w:gridCol w:w="1795"/>
        <w:gridCol w:w="3374"/>
      </w:tblGrid>
      <w:tr>
        <w:trPr>
          <w:trHeight w:val="647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opic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e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ent Objectiv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anguage Objective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ey Vocabulary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aterials (including supplementary and adapted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igher Order Questions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67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ctivit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ilding Backgroun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Experienc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Links to Learning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Key Vocabulary:</w:t>
            </w:r>
            <w:r>
              <w:rPr>
                <w:rFonts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br w:type="page"/>
      </w:r>
      <w:r>
        <w:rPr>
          <w:rFonts w:cs="Verdana" w:ascii="Verdana" w:hAnsi="Verdana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36"/>
      </w:tblGrid>
      <w:tr>
        <w:trPr>
          <w:trHeight w:val="111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im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Student Activities </w:t>
            </w:r>
            <w:r>
              <w:rPr>
                <w:rFonts w:cs="Verdana" w:ascii="Verdana" w:hAnsi="Verdana"/>
                <w:sz w:val="22"/>
              </w:rPr>
              <w:t>(Check all that apply for activities throughout lesson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caffolding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14_2775949467"/>
            <w:bookmarkStart w:id="1" w:name="__Fieldmark__14_2775949467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odel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5_2775949467"/>
            <w:bookmarkStart w:id="3" w:name="__Fieldmark__15_2775949467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Guided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16_2775949467"/>
            <w:bookmarkStart w:id="5" w:name="__Fieldmark__16_2775949467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 xml:space="preserve">Grouping: </w:t>
            </w:r>
            <w:r>
              <w:rPr>
                <w:rFonts w:cs="Verdana" w:ascii="Verdana" w:hAnsi="Verdana"/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17_2775949467"/>
            <w:bookmarkStart w:id="7" w:name="__Fieldmark__17_2775949467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hole Clas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18_2775949467"/>
            <w:bookmarkStart w:id="9" w:name="__Fieldmark__18_2775949467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mall Group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9_2775949467"/>
            <w:bookmarkStart w:id="11" w:name="__Fieldmark__19_2775949467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Partner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20_2775949467"/>
            <w:bookmarkStart w:id="13" w:name="__Fieldmark__20_2775949467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Independe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Process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21_2775949467"/>
            <w:bookmarkStart w:id="15" w:name="__Fieldmark__21_2775949467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Reading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22_2775949467"/>
            <w:bookmarkStart w:id="17" w:name="__Fieldmark__22_2775949467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Writing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23_2775949467"/>
            <w:bookmarkStart w:id="19" w:name="__Fieldmark__23_2775949467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stening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24_2775949467"/>
            <w:bookmarkStart w:id="21" w:name="__Fieldmark__24_2775949467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Speakin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3132" w:leader="none"/>
                <w:tab w:val="left" w:pos="4932" w:leader="none"/>
                <w:tab w:val="left" w:pos="6552" w:leader="none"/>
              </w:tabs>
              <w:rPr/>
            </w:pPr>
            <w:r>
              <w:rPr>
                <w:rFonts w:cs="Verdana" w:ascii="Verdana" w:hAnsi="Verdana"/>
                <w:i/>
                <w:sz w:val="20"/>
              </w:rPr>
              <w:t>Strategies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25_2775949467"/>
            <w:bookmarkStart w:id="23" w:name="__Fieldmark__25_2775949467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Hands-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26_2775949467"/>
            <w:bookmarkStart w:id="25" w:name="__Fieldmark__26_2775949467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Meaningful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7_2775949467"/>
            <w:bookmarkStart w:id="27" w:name="__Fieldmark__27_2775949467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inks to Objective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Review and Assessment</w:t>
            </w:r>
            <w:r>
              <w:rPr>
                <w:rFonts w:cs="Verdana" w:ascii="Verdana" w:hAnsi="Verdana"/>
                <w:sz w:val="22"/>
              </w:rPr>
              <w:t xml:space="preserve"> (Check all that apply)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3402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 xml:space="preserve">Individual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8_2775949467"/>
            <w:bookmarkStart w:id="29" w:name="__Fieldmark__28_2775949467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Group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9_2775949467"/>
            <w:bookmarkStart w:id="31" w:name="__Fieldmark__29_2775949467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 xml:space="preserve">Writte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30_2775949467"/>
            <w:bookmarkStart w:id="33" w:name="__Fieldmark__30_2775949467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 xml:space="preserve">Oral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31_2775949467"/>
            <w:bookmarkStart w:id="35" w:name="__Fieldmark__31_2775949467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Vocabulary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</w:rPr>
              <w:t>Review Key Content Concepts:</w:t>
            </w:r>
            <w:r>
              <w:rPr>
                <w:rFonts w:cs="Verdana" w:ascii="Verdana" w:hAnsi="Verdana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570" w:leader="none"/>
        <w:tab w:val="right" w:pos="8640" w:leader="none"/>
      </w:tabs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(Developed by John Seidlitz. Used with permission.)</w:t>
      <w:tab/>
      <w:t xml:space="preserve">  © 200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20"/>
        <w:lang w:val="en-US" w:eastAsia="en-US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38035</wp:posOffset>
          </wp:positionH>
          <wp:positionV relativeFrom="paragraph">
            <wp:posOffset>66040</wp:posOffset>
          </wp:positionV>
          <wp:extent cx="1143000" cy="445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55615</wp:posOffset>
          </wp:positionH>
          <wp:positionV relativeFrom="paragraph">
            <wp:posOffset>122555</wp:posOffset>
          </wp:positionV>
          <wp:extent cx="800100" cy="311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rebuchet MS" w:ascii="Trebuchet MS" w:hAnsi="Trebuchet MS"/>
        <w:b/>
        <w:sz w:val="40"/>
      </w:rPr>
      <w:t>SIOP</w:t>
    </w:r>
    <w:r>
      <w:rPr>
        <w:rFonts w:cs="Trebuchet MS" w:ascii="Trebuchet MS" w:hAnsi="Trebuchet MS"/>
        <w:b/>
        <w:sz w:val="40"/>
        <w:vertAlign w:val="superscript"/>
      </w:rPr>
      <w:t>®</w:t>
    </w:r>
    <w:r>
      <w:rPr>
        <w:rFonts w:cs="Trebuchet MS" w:ascii="Trebuchet MS" w:hAnsi="Trebuchet MS"/>
        <w:b/>
        <w:sz w:val="40"/>
      </w:rPr>
      <w:t xml:space="preserve"> Lesson Plan Template 3</w:t>
    </w:r>
  </w:p>
  <w:p>
    <w:pPr>
      <w:pStyle w:val="Header"/>
      <w:rPr>
        <w:rFonts w:ascii="Trebuchet MS" w:hAnsi="Trebuchet MS" w:cs="Trebuchet MS"/>
        <w:b/>
        <w:b/>
        <w:sz w:val="40"/>
      </w:rPr>
    </w:pPr>
    <w:r>
      <w:rPr>
        <w:rFonts w:cs="Trebuchet MS" w:ascii="Trebuchet MS" w:hAnsi="Trebuchet MS"/>
        <w:b/>
        <w:sz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45:00Z</dcterms:created>
  <dc:creator>Jeffrey Goumas</dc:creator>
  <dc:description/>
  <cp:keywords/>
  <dc:language>en-US</dc:language>
  <cp:lastModifiedBy>Jeffrey Goumas</cp:lastModifiedBy>
  <dcterms:modified xsi:type="dcterms:W3CDTF">2007-11-07T17:02:00Z</dcterms:modified>
  <cp:revision>13</cp:revision>
  <dc:subject/>
  <dc:title>Topic: </dc:title>
</cp:coreProperties>
</file>