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88"/>
        <w:gridCol w:w="1579"/>
        <w:gridCol w:w="1795"/>
        <w:gridCol w:w="3374"/>
      </w:tblGrid>
      <w:tr>
        <w:trPr>
          <w:trHeight w:val="647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opic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lass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ate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ntent Objectiv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anguage Objectives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ey Vocabulary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aterials (including supplementary and adapted)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962" w:hRule="atLeast"/>
        </w:trPr>
        <w:tc>
          <w:tcPr>
            <w:tcW w:w="10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igher Order Questions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674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ctiviti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uilding Backgroun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Links to Experienc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Links to Learning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2"/>
              </w:rPr>
              <w:t>Key Vocabulary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br w:type="page"/>
      </w:r>
      <w:r>
        <w:rPr>
          <w:rFonts w:cs="Verdana" w:ascii="Verdana" w:hAnsi="Verdana"/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936"/>
      </w:tblGrid>
      <w:tr>
        <w:trPr>
          <w:trHeight w:val="111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im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Student Activities </w:t>
            </w:r>
            <w:r>
              <w:rPr>
                <w:rFonts w:cs="Verdana" w:ascii="Verdana" w:hAnsi="Verdana"/>
                <w:sz w:val="22"/>
              </w:rPr>
              <w:t>(Check all that apply for activities throughout lesson)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Scaffolding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14_2654992484"/>
            <w:bookmarkStart w:id="1" w:name="__Fieldmark__14_2654992484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Model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5_2654992484"/>
            <w:bookmarkStart w:id="3" w:name="__Fieldmark__15_2654992484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Guided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16_2654992484"/>
            <w:bookmarkStart w:id="5" w:name="__Fieldmark__16_2654992484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Independe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 xml:space="preserve">Grouping: </w:t>
            </w:r>
            <w:r>
              <w:rPr>
                <w:rFonts w:cs="Verdana" w:ascii="Verdana" w:hAnsi="Verdana"/>
                <w:sz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17_2654992484"/>
            <w:bookmarkStart w:id="7" w:name="__Fieldmark__17_2654992484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Whole Clas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18_2654992484"/>
            <w:bookmarkStart w:id="9" w:name="__Fieldmark__18_2654992484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Small Group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19_2654992484"/>
            <w:bookmarkStart w:id="11" w:name="__Fieldmark__19_2654992484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Partner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20_2654992484"/>
            <w:bookmarkStart w:id="13" w:name="__Fieldmark__20_2654992484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>Independe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Processes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21_2654992484"/>
            <w:bookmarkStart w:id="15" w:name="__Fieldmark__21_2654992484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Reading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22_2654992484"/>
            <w:bookmarkStart w:id="17" w:name="__Fieldmark__22_2654992484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Writing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23_2654992484"/>
            <w:bookmarkStart w:id="19" w:name="__Fieldmark__23_2654992484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istening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24_2654992484"/>
            <w:bookmarkStart w:id="21" w:name="__Fieldmark__24_2654992484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Speaking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Strategies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25_2654992484"/>
            <w:bookmarkStart w:id="23" w:name="__Fieldmark__25_2654992484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Hands-o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26_2654992484"/>
            <w:bookmarkStart w:id="25" w:name="__Fieldmark__26_2654992484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Meaningful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27_2654992484"/>
            <w:bookmarkStart w:id="27" w:name="__Fieldmark__27_2654992484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inks to Objective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Review and Assessment</w:t>
            </w:r>
            <w:r>
              <w:rPr>
                <w:rFonts w:cs="Verdana" w:ascii="Verdana" w:hAnsi="Verdana"/>
                <w:sz w:val="22"/>
              </w:rPr>
              <w:t xml:space="preserve"> (Check all that apply)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  <w:tab w:val="left" w:pos="3402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 xml:space="preserve">Individual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28_2654992484"/>
            <w:bookmarkStart w:id="29" w:name="__Fieldmark__28_2654992484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 xml:space="preserve">Group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29_2654992484"/>
            <w:bookmarkStart w:id="31" w:name="__Fieldmark__29_2654992484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 xml:space="preserve">Writte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30_2654992484"/>
            <w:bookmarkStart w:id="33" w:name="__Fieldmark__30_2654992484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 xml:space="preserve">Oral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31_2654992484"/>
            <w:bookmarkStart w:id="35" w:name="__Fieldmark__31_2654992484"/>
            <w:bookmarkEnd w:id="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</w:rPr>
              <w:t>Review Key Vocabulary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</w:rPr>
              <w:t>Review Key Content Concepts:</w:t>
            </w:r>
            <w:r>
              <w:rPr>
                <w:rFonts w:cs="Verdana" w:ascii="Verdana" w:hAnsi="Verdana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70" w:leader="none"/>
        <w:tab w:val="right" w:pos="864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(Developed by John Seidlitz. Used with permission.)</w:t>
      <w:tab/>
      <w:t xml:space="preserve">  © 200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20"/>
        <w:lang w:val="en-US" w:eastAsia="en-US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38035</wp:posOffset>
          </wp:positionH>
          <wp:positionV relativeFrom="paragraph">
            <wp:posOffset>66040</wp:posOffset>
          </wp:positionV>
          <wp:extent cx="1143000" cy="4457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55615</wp:posOffset>
          </wp:positionH>
          <wp:positionV relativeFrom="paragraph">
            <wp:posOffset>122555</wp:posOffset>
          </wp:positionV>
          <wp:extent cx="800100" cy="311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3</w:t>
    </w:r>
  </w:p>
  <w:p>
    <w:pPr>
      <w:pStyle w:val="Header"/>
      <w:rPr>
        <w:rFonts w:ascii="Trebuchet MS" w:hAnsi="Trebuchet MS" w:cs="Trebuchet MS"/>
        <w:b/>
        <w:b/>
        <w:sz w:val="40"/>
      </w:rPr>
    </w:pPr>
    <w:r>
      <w:rPr>
        <w:rFonts w:cs="Trebuchet MS" w:ascii="Trebuchet MS" w:hAnsi="Trebuchet MS"/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3:45:00Z</dcterms:created>
  <dc:creator>Jeffrey Goumas</dc:creator>
  <dc:description/>
  <cp:keywords/>
  <dc:language>en-US</dc:language>
  <cp:lastModifiedBy>Jeffrey Goumas</cp:lastModifiedBy>
  <dcterms:modified xsi:type="dcterms:W3CDTF">2007-11-07T17:02:00Z</dcterms:modified>
  <cp:revision>13</cp:revision>
  <dc:subject/>
  <dc:title>Topic: </dc:title>
</cp:coreProperties>
</file>