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88"/>
        <w:gridCol w:w="1579"/>
        <w:gridCol w:w="1795"/>
        <w:gridCol w:w="3374"/>
      </w:tblGrid>
      <w:tr>
        <w:trPr>
          <w:trHeight w:val="647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Topic: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lass: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ate: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1800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ntent Objectives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anguage Objectives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1800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Key Vocabulary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Materials (including supplementary and adapted)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962" w:hRule="atLeast"/>
        </w:trPr>
        <w:tc>
          <w:tcPr>
            <w:tcW w:w="10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Higher Order Questions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674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</w:tc>
        <w:tc>
          <w:tcPr>
            <w:tcW w:w="8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Activiti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Building Background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i/>
                <w:sz w:val="22"/>
              </w:rPr>
              <w:t>Links to Experience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i/>
                <w:sz w:val="22"/>
              </w:rPr>
              <w:t>Links to Learning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22"/>
              </w:rPr>
              <w:t>Key Vocabulary:</w:t>
            </w:r>
            <w:r>
              <w:rPr>
                <w:rFonts w:cs="Verdana" w:ascii="Verdana" w:hAnsi="Verdana"/>
                <w:sz w:val="22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br w:type="page"/>
      </w:r>
      <w:r>
        <w:rPr>
          <w:rFonts w:cs="Verdana" w:ascii="Verdana" w:hAnsi="Verdana"/>
          <w:sz w:val="22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936"/>
      </w:tblGrid>
      <w:tr>
        <w:trPr>
          <w:trHeight w:val="1118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Tim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 xml:space="preserve">Student Activities </w:t>
            </w:r>
            <w:r>
              <w:rPr>
                <w:rFonts w:cs="Verdana" w:ascii="Verdana" w:hAnsi="Verdana"/>
                <w:sz w:val="22"/>
              </w:rPr>
              <w:t>(Check all that apply for activities throughout lesson)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3132" w:leader="none"/>
                <w:tab w:val="left" w:pos="4932" w:leader="none"/>
                <w:tab w:val="left" w:pos="6552" w:leader="none"/>
              </w:tabs>
              <w:rPr/>
            </w:pPr>
            <w:r>
              <w:rPr>
                <w:rFonts w:cs="Verdana" w:ascii="Verdana" w:hAnsi="Verdana"/>
                <w:i/>
                <w:sz w:val="20"/>
              </w:rPr>
              <w:t>Scaffolding:</w:t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0" w:name="__Fieldmark__14_1923632416"/>
            <w:bookmarkStart w:id="1" w:name="__Fieldmark__14_1923632416"/>
            <w:bookmarkEnd w:id="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Modeling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" w:name="__Fieldmark__15_1923632416"/>
            <w:bookmarkStart w:id="3" w:name="__Fieldmark__15_1923632416"/>
            <w:bookmarkEnd w:id="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Guided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" w:name="__Fieldmark__16_1923632416"/>
            <w:bookmarkStart w:id="5" w:name="__Fieldmark__16_1923632416"/>
            <w:bookmarkEnd w:id="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Independent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3132" w:leader="none"/>
                <w:tab w:val="left" w:pos="4932" w:leader="none"/>
                <w:tab w:val="left" w:pos="6552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3132" w:leader="none"/>
                <w:tab w:val="left" w:pos="4932" w:leader="none"/>
                <w:tab w:val="left" w:pos="6552" w:leader="none"/>
              </w:tabs>
              <w:rPr/>
            </w:pPr>
            <w:r>
              <w:rPr>
                <w:rFonts w:cs="Verdana" w:ascii="Verdana" w:hAnsi="Verdana"/>
                <w:i/>
                <w:sz w:val="20"/>
              </w:rPr>
              <w:t xml:space="preserve">Grouping: </w:t>
            </w:r>
            <w:r>
              <w:rPr>
                <w:rFonts w:cs="Verdana" w:ascii="Verdana" w:hAnsi="Verdana"/>
                <w:sz w:val="20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" w:name="__Fieldmark__17_1923632416"/>
            <w:bookmarkStart w:id="7" w:name="__Fieldmark__17_1923632416"/>
            <w:bookmarkEnd w:id="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Whole Clas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" w:name="__Fieldmark__18_1923632416"/>
            <w:bookmarkStart w:id="9" w:name="__Fieldmark__18_1923632416"/>
            <w:bookmarkEnd w:id="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Small Group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" w:name="__Fieldmark__19_1923632416"/>
            <w:bookmarkStart w:id="11" w:name="__Fieldmark__19_1923632416"/>
            <w:bookmarkEnd w:id="1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Partners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2" w:name="__Fieldmark__20_1923632416"/>
            <w:bookmarkStart w:id="13" w:name="__Fieldmark__20_1923632416"/>
            <w:bookmarkEnd w:id="1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>Independent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3132" w:leader="none"/>
                <w:tab w:val="left" w:pos="4932" w:leader="none"/>
                <w:tab w:val="left" w:pos="6552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3132" w:leader="none"/>
                <w:tab w:val="left" w:pos="4932" w:leader="none"/>
                <w:tab w:val="left" w:pos="6552" w:leader="none"/>
              </w:tabs>
              <w:rPr/>
            </w:pPr>
            <w:r>
              <w:rPr>
                <w:rFonts w:cs="Verdana" w:ascii="Verdana" w:hAnsi="Verdana"/>
                <w:i/>
                <w:sz w:val="20"/>
              </w:rPr>
              <w:t>Processes:</w:t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4" w:name="__Fieldmark__21_1923632416"/>
            <w:bookmarkStart w:id="15" w:name="__Fieldmark__21_1923632416"/>
            <w:bookmarkEnd w:id="1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Reading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6" w:name="__Fieldmark__22_1923632416"/>
            <w:bookmarkStart w:id="17" w:name="__Fieldmark__22_1923632416"/>
            <w:bookmarkEnd w:id="1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Writing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" w:name="__Fieldmark__23_1923632416"/>
            <w:bookmarkStart w:id="19" w:name="__Fieldmark__23_1923632416"/>
            <w:bookmarkEnd w:id="1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Listening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0" w:name="__Fieldmark__24_1923632416"/>
            <w:bookmarkStart w:id="21" w:name="__Fieldmark__24_1923632416"/>
            <w:bookmarkEnd w:id="2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Speaking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3132" w:leader="none"/>
                <w:tab w:val="left" w:pos="4932" w:leader="none"/>
                <w:tab w:val="left" w:pos="6552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3132" w:leader="none"/>
                <w:tab w:val="left" w:pos="4932" w:leader="none"/>
                <w:tab w:val="left" w:pos="6552" w:leader="none"/>
              </w:tabs>
              <w:rPr/>
            </w:pPr>
            <w:r>
              <w:rPr>
                <w:rFonts w:cs="Verdana" w:ascii="Verdana" w:hAnsi="Verdana"/>
                <w:i/>
                <w:sz w:val="20"/>
              </w:rPr>
              <w:t>Strategies:</w:t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2" w:name="__Fieldmark__25_1923632416"/>
            <w:bookmarkStart w:id="23" w:name="__Fieldmark__25_1923632416"/>
            <w:bookmarkEnd w:id="2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Hands-o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4" w:name="__Fieldmark__26_1923632416"/>
            <w:bookmarkStart w:id="25" w:name="__Fieldmark__26_1923632416"/>
            <w:bookmarkEnd w:id="2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Meaningful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6" w:name="__Fieldmark__27_1923632416"/>
            <w:bookmarkStart w:id="27" w:name="__Fieldmark__27_1923632416"/>
            <w:bookmarkEnd w:id="2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Links to Objectives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Review and Assessment</w:t>
            </w:r>
            <w:r>
              <w:rPr>
                <w:rFonts w:cs="Verdana" w:ascii="Verdana" w:hAnsi="Verdana"/>
                <w:sz w:val="22"/>
              </w:rPr>
              <w:t xml:space="preserve"> (Check all that apply)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872" w:leader="none"/>
                <w:tab w:val="left" w:pos="3402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0"/>
              </w:rPr>
              <w:t xml:space="preserve">Individual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8" w:name="__Fieldmark__28_1923632416"/>
            <w:bookmarkStart w:id="29" w:name="__Fieldmark__28_1923632416"/>
            <w:bookmarkEnd w:id="2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ab/>
              <w:t xml:space="preserve">Group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0" w:name="__Fieldmark__29_1923632416"/>
            <w:bookmarkStart w:id="31" w:name="__Fieldmark__29_1923632416"/>
            <w:bookmarkEnd w:id="3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ab/>
              <w:t xml:space="preserve">Written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2" w:name="__Fieldmark__30_1923632416"/>
            <w:bookmarkStart w:id="33" w:name="__Fieldmark__30_1923632416"/>
            <w:bookmarkEnd w:id="3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 xml:space="preserve">Oral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4" w:name="__Fieldmark__31_1923632416"/>
            <w:bookmarkStart w:id="35" w:name="__Fieldmark__31_1923632416"/>
            <w:bookmarkEnd w:id="3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2"/>
              </w:rPr>
              <w:t>Review Key Vocabulary: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2"/>
              </w:rPr>
              <w:t>Review Key Content Concepts:</w:t>
            </w:r>
            <w:r>
              <w:rPr>
                <w:rFonts w:cs="Verdana" w:ascii="Verdana" w:hAnsi="Verdana"/>
                <w:sz w:val="22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2"/>
      <w:footerReference w:type="default" r:id="rId3"/>
      <w:type w:val="continuous"/>
      <w:pgSz w:w="12240" w:h="15840"/>
      <w:pgMar w:left="1152" w:right="1152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6570" w:leader="none"/>
        <w:tab w:val="right" w:pos="8640" w:leader="none"/>
      </w:tabs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>(Developed by John Seidlitz. Used with permission.)</w:t>
      <w:tab/>
      <w:t xml:space="preserve">  © 2008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6"/>
        <w:szCs w:val="20"/>
        <w:lang w:val="en-US" w:eastAsia="en-US"/>
      </w:rPr>
    </w:pPr>
    <w:r>
      <w:rPr>
        <w:rFonts w:cs="Verdana" w:ascii="Verdana" w:hAnsi="Verdana"/>
        <w:b/>
        <w:sz w:val="16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138035</wp:posOffset>
          </wp:positionH>
          <wp:positionV relativeFrom="paragraph">
            <wp:posOffset>66040</wp:posOffset>
          </wp:positionV>
          <wp:extent cx="1143000" cy="4457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555615</wp:posOffset>
          </wp:positionH>
          <wp:positionV relativeFrom="paragraph">
            <wp:posOffset>122555</wp:posOffset>
          </wp:positionV>
          <wp:extent cx="800100" cy="3117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>
        <w:rFonts w:cs="Trebuchet MS" w:ascii="Trebuchet MS" w:hAnsi="Trebuchet MS"/>
        <w:b/>
        <w:sz w:val="40"/>
      </w:rPr>
      <w:t>SIOP</w:t>
    </w:r>
    <w:r>
      <w:rPr>
        <w:rFonts w:cs="Trebuchet MS" w:ascii="Trebuchet MS" w:hAnsi="Trebuchet MS"/>
        <w:b/>
        <w:sz w:val="40"/>
        <w:vertAlign w:val="superscript"/>
      </w:rPr>
      <w:t>®</w:t>
    </w:r>
    <w:r>
      <w:rPr>
        <w:rFonts w:cs="Trebuchet MS" w:ascii="Trebuchet MS" w:hAnsi="Trebuchet MS"/>
        <w:b/>
        <w:sz w:val="40"/>
      </w:rPr>
      <w:t xml:space="preserve"> Lesson Plan Template 3</w:t>
    </w:r>
  </w:p>
  <w:p>
    <w:pPr>
      <w:pStyle w:val="Header"/>
      <w:rPr>
        <w:rFonts w:ascii="Trebuchet MS" w:hAnsi="Trebuchet MS" w:cs="Trebuchet MS"/>
        <w:b/>
        <w:b/>
        <w:sz w:val="40"/>
      </w:rPr>
    </w:pPr>
    <w:r>
      <w:rPr>
        <w:rFonts w:cs="Trebuchet MS" w:ascii="Trebuchet MS" w:hAnsi="Trebuchet MS"/>
        <w:b/>
        <w:sz w:val="4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23:45:00Z</dcterms:created>
  <dc:creator>Jeffrey Goumas</dc:creator>
  <dc:description/>
  <cp:keywords/>
  <dc:language>en-US</dc:language>
  <cp:lastModifiedBy>Jeffrey Goumas</cp:lastModifiedBy>
  <dcterms:modified xsi:type="dcterms:W3CDTF">2007-11-07T17:02:00Z</dcterms:modified>
  <cp:revision>13</cp:revision>
  <dc:subject/>
  <dc:title>Topic: </dc:title>
</cp:coreProperties>
</file>