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NDARD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HEM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ESSON TOPIC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JECTIVES:</w:t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nguage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108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ent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EARNING STRATEGIE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TERIAL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TIVATIO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(Building background)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ESENTATION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/>
                <w:sz w:val="20"/>
              </w:rPr>
              <w:t>(Language and content objectives, comprehensible input, strategies, interaction, feedback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ACTICE AND APPLICATION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(Meaningful activities, interaction, strategies, practice and application, feedback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EW AND ASSESSMENT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(Review objectives and vocabulary, assess learning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EXTENSION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</w:rPr>
        <w:t xml:space="preserve">(Reproduction of this material is restricted to use with Echevarria, Vogt, and Short, 2008. </w:t>
      </w:r>
      <w:r>
        <w:rPr>
          <w:rFonts w:cs="Verdana" w:ascii="Verdana" w:hAnsi="Verdana"/>
          <w:i/>
          <w:sz w:val="18"/>
        </w:rPr>
        <w:t>Making Content Comprehensible for English Learners: The SIOP</w:t>
      </w:r>
      <w:r>
        <w:rPr>
          <w:rFonts w:cs="Verdana" w:ascii="Verdana" w:hAnsi="Verdana"/>
          <w:i/>
          <w:sz w:val="18"/>
          <w:vertAlign w:val="superscript"/>
        </w:rPr>
        <w:t>®</w:t>
      </w:r>
      <w:r>
        <w:rPr>
          <w:rFonts w:cs="Verdana" w:ascii="Verdana" w:hAnsi="Verdana"/>
          <w:i/>
          <w:sz w:val="18"/>
        </w:rPr>
        <w:t xml:space="preserve"> Model.</w:t>
      </w:r>
      <w:r>
        <w:rPr>
          <w:rFonts w:cs="Verdana" w:ascii="Verdana" w:hAnsi="Verdana"/>
          <w:sz w:val="18"/>
        </w:rPr>
        <w:t>)</w:t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ab/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2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35:00Z</dcterms:created>
  <dc:creator>Jeffrey Goumas</dc:creator>
  <dc:description/>
  <cp:keywords/>
  <dc:language>en-US</dc:language>
  <cp:lastModifiedBy>Jeffrey Goumas</cp:lastModifiedBy>
  <cp:lastPrinted>2007-11-07T09:58:00Z</cp:lastPrinted>
  <dcterms:modified xsi:type="dcterms:W3CDTF">2007-11-07T17:02:00Z</dcterms:modified>
  <cp:revision>15</cp:revision>
  <dc:subject/>
  <dc:title>Topic: </dc:title>
</cp:coreProperties>
</file>