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e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rade/Class/Subject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nit/Theme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tandards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50" w:hanging="225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Content Objective(s):</w:t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30" w:hanging="243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nguage Objective(s):</w:t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>
          <w:trHeight w:val="71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Key Vocabulary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upplementary Material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IOP FEATURE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paration</w:t>
              <w:tab/>
              <w:tab/>
              <w:tab/>
              <w:tab/>
              <w:t>Scaffolding</w:t>
              <w:tab/>
              <w:tab/>
              <w:tab/>
              <w:tab/>
              <w:t>Group Op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b/>
                <w:rFonts w:cs="Verdana" w:ascii="Verdana" w:hAnsi="Verdana"/>
              </w:rPr>
              <w:fldChar w:fldCharType="separate"/>
            </w:r>
            <w:bookmarkStart w:id="0" w:name="__Fieldmark__8_2336565936"/>
            <w:bookmarkStart w:id="1" w:name="__Fieldmark__8_2336565936"/>
            <w:bookmarkEnd w:id="1"/>
            <w:r>
              <w:rPr>
                <w:rFonts w:cs="Verdana" w:ascii="Verdana" w:hAnsi="Verdana"/>
                <w:b/>
                <w:sz w:val="18"/>
              </w:rPr>
            </w:r>
            <w:r>
              <w:rPr>
                <w:sz w:val="18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Adaptation of content</w:t>
              <w:tab/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" w:name="__Fieldmark__9_2336565936"/>
            <w:bookmarkStart w:id="3" w:name="__Fieldmark__9_2336565936"/>
            <w:bookmarkEnd w:id="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Modeling</w:t>
              <w:tab/>
              <w:tab/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" w:name="__Fieldmark__10_2336565936"/>
            <w:bookmarkStart w:id="5" w:name="__Fieldmark__10_2336565936"/>
            <w:bookmarkEnd w:id="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Whole clas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6" w:name="__Fieldmark__11_2336565936"/>
            <w:bookmarkStart w:id="7" w:name="__Fieldmark__11_2336565936"/>
            <w:bookmarkEnd w:id="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nks to background</w:t>
              <w:tab/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8" w:name="__Fieldmark__12_2336565936"/>
            <w:bookmarkStart w:id="9" w:name="__Fieldmark__12_2336565936"/>
            <w:bookmarkEnd w:id="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Guided practice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0" w:name="__Fieldmark__13_2336565936"/>
            <w:bookmarkStart w:id="11" w:name="__Fieldmark__13_2336565936"/>
            <w:bookmarkEnd w:id="1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Small group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2" w:name="__Fieldmark__14_2336565936"/>
            <w:bookmarkStart w:id="13" w:name="__Fieldmark__14_2336565936"/>
            <w:bookmarkEnd w:id="1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nks to past learning</w:t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4" w:name="__Fieldmark__15_2336565936"/>
            <w:bookmarkStart w:id="15" w:name="__Fieldmark__15_2336565936"/>
            <w:bookmarkEnd w:id="1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Independent practice</w:t>
              <w:tab/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6" w:name="__Fieldmark__16_2336565936"/>
            <w:bookmarkStart w:id="17" w:name="__Fieldmark__16_2336565936"/>
            <w:bookmarkEnd w:id="1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Partn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8" w:name="__Fieldmark__17_2336565936"/>
            <w:bookmarkStart w:id="19" w:name="__Fieldmark__17_2336565936"/>
            <w:bookmarkEnd w:id="1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Strategies incorporated</w:t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0" w:name="__Fieldmark__18_2336565936"/>
            <w:bookmarkStart w:id="21" w:name="__Fieldmark__18_2336565936"/>
            <w:bookmarkEnd w:id="2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Comprehensible Input</w:t>
              <w:tab/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2" w:name="__Fieldmark__19_2336565936"/>
            <w:bookmarkStart w:id="23" w:name="__Fieldmark__19_2336565936"/>
            <w:bookmarkEnd w:id="2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Independent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tegration of Processes</w:t>
              <w:tab/>
              <w:tab/>
              <w:t>Application</w:t>
              <w:tab/>
              <w:tab/>
              <w:tab/>
              <w:tab/>
              <w:t>Assess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4" w:name="__Fieldmark__20_2336565936"/>
            <w:bookmarkStart w:id="25" w:name="__Fieldmark__20_2336565936"/>
            <w:bookmarkEnd w:id="2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Reading</w:t>
              <w:tab/>
              <w:tab/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6" w:name="__Fieldmark__21_2336565936"/>
            <w:bookmarkStart w:id="27" w:name="__Fieldmark__21_2336565936"/>
            <w:bookmarkEnd w:id="2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Hands-on</w:t>
              <w:tab/>
              <w:tab/>
              <w:tab/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8" w:name="__Fieldmark__22_2336565936"/>
            <w:bookmarkStart w:id="29" w:name="__Fieldmark__22_2336565936"/>
            <w:bookmarkEnd w:id="2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Individ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0" w:name="__Fieldmark__23_2336565936"/>
            <w:bookmarkStart w:id="31" w:name="__Fieldmark__23_2336565936"/>
            <w:bookmarkEnd w:id="3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Writing</w:t>
              <w:tab/>
              <w:tab/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2" w:name="__Fieldmark__24_2336565936"/>
            <w:bookmarkStart w:id="33" w:name="__Fieldmark__24_2336565936"/>
            <w:bookmarkEnd w:id="3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Meaningful</w:t>
              <w:tab/>
              <w:tab/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4" w:name="__Fieldmark__25_2336565936"/>
            <w:bookmarkStart w:id="35" w:name="__Fieldmark__25_2336565936"/>
            <w:bookmarkEnd w:id="3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Grou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6" w:name="__Fieldmark__26_2336565936"/>
            <w:bookmarkStart w:id="37" w:name="__Fieldmark__26_2336565936"/>
            <w:bookmarkEnd w:id="3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Speaking</w:t>
              <w:tab/>
              <w:tab/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8" w:name="__Fieldmark__27_2336565936"/>
            <w:bookmarkStart w:id="39" w:name="__Fieldmark__27_2336565936"/>
            <w:bookmarkEnd w:id="3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nked to objectives</w:t>
              <w:tab/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0" w:name="__Fieldmark__28_2336565936"/>
            <w:bookmarkStart w:id="41" w:name="__Fieldmark__28_2336565936"/>
            <w:bookmarkEnd w:id="4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Writ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2" w:name="__Fieldmark__29_2336565936"/>
            <w:bookmarkStart w:id="43" w:name="__Fieldmark__29_2336565936"/>
            <w:bookmarkEnd w:id="4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stening</w:t>
              <w:tab/>
              <w:tab/>
              <w:tab/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4" w:name="__Fieldmark__30_2336565936"/>
            <w:bookmarkStart w:id="45" w:name="__Fieldmark__30_2336565936"/>
            <w:bookmarkEnd w:id="4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Promotes engagement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6" w:name="__Fieldmark__31_2336565936"/>
            <w:bookmarkStart w:id="47" w:name="__Fieldmark__31_2336565936"/>
            <w:bookmarkEnd w:id="4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Oral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Lesson Sequence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Reflections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</w:rPr>
        <w:t xml:space="preserve">(Reproduction of this material is restricted to use with Echevarria, Vogt, and Short, 2008. </w:t>
      </w:r>
      <w:r>
        <w:rPr>
          <w:rFonts w:cs="Verdana" w:ascii="Verdana" w:hAnsi="Verdana"/>
          <w:i/>
          <w:sz w:val="18"/>
        </w:rPr>
        <w:t>Making Content Comprehensible for English Learners: The SIOP</w:t>
      </w:r>
      <w:r>
        <w:rPr>
          <w:rFonts w:cs="Verdana" w:ascii="Verdana" w:hAnsi="Verdana"/>
          <w:i/>
          <w:sz w:val="18"/>
          <w:vertAlign w:val="superscript"/>
        </w:rPr>
        <w:t>®</w:t>
      </w:r>
      <w:r>
        <w:rPr>
          <w:rFonts w:cs="Verdana" w:ascii="Verdana" w:hAnsi="Verdana"/>
          <w:i/>
          <w:sz w:val="18"/>
        </w:rPr>
        <w:t xml:space="preserve"> Model.</w:t>
      </w:r>
      <w:r>
        <w:rPr>
          <w:rFonts w:cs="Verdana" w:ascii="Verdana" w:hAnsi="Verdana"/>
          <w:sz w:val="18"/>
        </w:rPr>
        <w:t>)</w:t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70" w:leader="none"/>
        <w:tab w:val="right" w:pos="8640" w:leader="none"/>
      </w:tabs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ab/>
      <w:t xml:space="preserve">  © 2008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20"/>
        <w:lang w:val="en-US" w:eastAsia="en-US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138035</wp:posOffset>
          </wp:positionH>
          <wp:positionV relativeFrom="paragraph">
            <wp:posOffset>66040</wp:posOffset>
          </wp:positionV>
          <wp:extent cx="1143000" cy="445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5615</wp:posOffset>
          </wp:positionH>
          <wp:positionV relativeFrom="paragraph">
            <wp:posOffset>-635</wp:posOffset>
          </wp:positionV>
          <wp:extent cx="800100" cy="3117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sz w:val="40"/>
      </w:rPr>
      <w:t>SIOP</w:t>
    </w:r>
    <w:r>
      <w:rPr>
        <w:rFonts w:cs="Trebuchet MS" w:ascii="Trebuchet MS" w:hAnsi="Trebuchet MS"/>
        <w:b/>
        <w:sz w:val="40"/>
        <w:vertAlign w:val="superscript"/>
      </w:rPr>
      <w:t>®</w:t>
    </w:r>
    <w:r>
      <w:rPr>
        <w:rFonts w:cs="Trebuchet MS" w:ascii="Trebuchet MS" w:hAnsi="Trebuchet MS"/>
        <w:b/>
        <w:sz w:val="40"/>
      </w:rPr>
      <w:t xml:space="preserve"> Lesson Plan Template 1</w:t>
    </w:r>
  </w:p>
  <w:p>
    <w:pPr>
      <w:pStyle w:val="Header"/>
      <w:rPr>
        <w:rFonts w:ascii="Trebuchet MS" w:hAnsi="Trebuchet MS" w:cs="Trebuchet MS"/>
        <w:b/>
        <w:b/>
        <w:sz w:val="40"/>
      </w:rPr>
    </w:pPr>
    <w:r>
      <w:rPr>
        <w:rFonts w:cs="Trebuchet MS" w:ascii="Trebuchet MS" w:hAnsi="Trebuchet MS"/>
        <w:b/>
        <w:sz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49:00Z</dcterms:created>
  <dc:creator>Jeffrey Goumas</dc:creator>
  <dc:description/>
  <cp:keywords/>
  <dc:language>en-US</dc:language>
  <cp:lastModifiedBy>Jeffrey Goumas</cp:lastModifiedBy>
  <cp:lastPrinted>2007-11-07T08:08:00Z</cp:lastPrinted>
  <dcterms:modified xsi:type="dcterms:W3CDTF">2007-11-07T17:01:00Z</dcterms:modified>
  <cp:revision>20</cp:revision>
  <dc:subject/>
  <dc:title>Topic: </dc:title>
</cp:coreProperties>
</file>