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ade/Class/Subject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/Them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andards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50" w:hanging="225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ontent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30" w:hanging="243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guage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71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ey Vocabulary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upplementary Material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IOP FEATUR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paration</w:t>
              <w:tab/>
              <w:tab/>
              <w:tab/>
              <w:tab/>
              <w:t>Scaffolding</w:t>
              <w:tab/>
              <w:tab/>
              <w:tab/>
              <w:tab/>
              <w:t>Group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8_1065540730"/>
            <w:bookmarkStart w:id="1" w:name="__Fieldmark__8_1065540730"/>
            <w:bookmarkEnd w:id="1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Adaptation of content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" w:name="__Fieldmark__9_1065540730"/>
            <w:bookmarkStart w:id="3" w:name="__Fieldmark__9_1065540730"/>
            <w:bookmarkEnd w:id="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odeling</w:t>
              <w:tab/>
              <w:tab/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" w:name="__Fieldmark__10_1065540730"/>
            <w:bookmarkStart w:id="5" w:name="__Fieldmark__10_1065540730"/>
            <w:bookmarkEnd w:id="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hole cla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6" w:name="__Fieldmark__11_1065540730"/>
            <w:bookmarkStart w:id="7" w:name="__Fieldmark__11_1065540730"/>
            <w:bookmarkEnd w:id="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background</w:t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8" w:name="__Fieldmark__12_1065540730"/>
            <w:bookmarkStart w:id="9" w:name="__Fieldmark__12_1065540730"/>
            <w:bookmarkEnd w:id="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uided practice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0" w:name="__Fieldmark__13_1065540730"/>
            <w:bookmarkStart w:id="11" w:name="__Fieldmark__13_1065540730"/>
            <w:bookmarkEnd w:id="1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mall grou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2" w:name="__Fieldmark__14_1065540730"/>
            <w:bookmarkStart w:id="13" w:name="__Fieldmark__14_1065540730"/>
            <w:bookmarkEnd w:id="1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past learning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4" w:name="__Fieldmark__15_1065540730"/>
            <w:bookmarkStart w:id="15" w:name="__Fieldmark__15_1065540730"/>
            <w:bookmarkEnd w:id="1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 practice</w:t>
              <w:tab/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6" w:name="__Fieldmark__16_1065540730"/>
            <w:bookmarkStart w:id="17" w:name="__Fieldmark__16_1065540730"/>
            <w:bookmarkEnd w:id="1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art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8" w:name="__Fieldmark__17_1065540730"/>
            <w:bookmarkStart w:id="19" w:name="__Fieldmark__17_1065540730"/>
            <w:bookmarkEnd w:id="1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trategies incorporated</w:t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0" w:name="__Fieldmark__18_1065540730"/>
            <w:bookmarkStart w:id="21" w:name="__Fieldmark__18_1065540730"/>
            <w:bookmarkEnd w:id="2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Comprehensible Input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2" w:name="__Fieldmark__19_1065540730"/>
            <w:bookmarkStart w:id="23" w:name="__Fieldmark__19_1065540730"/>
            <w:bookmarkEnd w:id="2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tegration of Processes</w:t>
              <w:tab/>
              <w:tab/>
              <w:t>Application</w:t>
              <w:tab/>
              <w:tab/>
              <w:tab/>
              <w:tab/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4" w:name="__Fieldmark__20_1065540730"/>
            <w:bookmarkStart w:id="25" w:name="__Fieldmark__20_1065540730"/>
            <w:bookmarkEnd w:id="2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ading</w:t>
              <w:tab/>
              <w:tab/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6" w:name="__Fieldmark__21_1065540730"/>
            <w:bookmarkStart w:id="27" w:name="__Fieldmark__21_1065540730"/>
            <w:bookmarkEnd w:id="2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Hands-on</w:t>
              <w:tab/>
              <w:tab/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8" w:name="__Fieldmark__22_1065540730"/>
            <w:bookmarkStart w:id="29" w:name="__Fieldmark__22_1065540730"/>
            <w:bookmarkEnd w:id="2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0" w:name="__Fieldmark__23_1065540730"/>
            <w:bookmarkStart w:id="31" w:name="__Fieldmark__23_1065540730"/>
            <w:bookmarkEnd w:id="3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ing</w:t>
              <w:tab/>
              <w:tab/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2" w:name="__Fieldmark__24_1065540730"/>
            <w:bookmarkStart w:id="33" w:name="__Fieldmark__24_1065540730"/>
            <w:bookmarkEnd w:id="3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eaningful</w:t>
              <w:tab/>
              <w:tab/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4" w:name="__Fieldmark__25_1065540730"/>
            <w:bookmarkStart w:id="35" w:name="__Fieldmark__25_1065540730"/>
            <w:bookmarkEnd w:id="3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6" w:name="__Fieldmark__26_1065540730"/>
            <w:bookmarkStart w:id="37" w:name="__Fieldmark__26_1065540730"/>
            <w:bookmarkEnd w:id="3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peaking</w:t>
              <w:tab/>
              <w:tab/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8" w:name="__Fieldmark__27_1065540730"/>
            <w:bookmarkStart w:id="39" w:name="__Fieldmark__27_1065540730"/>
            <w:bookmarkEnd w:id="3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ed to objectives</w:t>
              <w:tab/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0" w:name="__Fieldmark__28_1065540730"/>
            <w:bookmarkStart w:id="41" w:name="__Fieldmark__28_1065540730"/>
            <w:bookmarkEnd w:id="4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2" w:name="__Fieldmark__29_1065540730"/>
            <w:bookmarkStart w:id="43" w:name="__Fieldmark__29_1065540730"/>
            <w:bookmarkEnd w:id="4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stening</w:t>
              <w:tab/>
              <w:tab/>
              <w:tab/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4" w:name="__Fieldmark__30_1065540730"/>
            <w:bookmarkStart w:id="45" w:name="__Fieldmark__30_1065540730"/>
            <w:bookmarkEnd w:id="4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romotes engagement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6" w:name="__Fieldmark__31_1065540730"/>
            <w:bookmarkStart w:id="47" w:name="__Fieldmark__31_1065540730"/>
            <w:bookmarkEnd w:id="4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Oral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Lesson Sequence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flections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</w:rPr>
        <w:t xml:space="preserve">(Reproduction of this material is restricted to use with Echevarria, Vogt, and Short, 2008. </w:t>
      </w:r>
      <w:r>
        <w:rPr>
          <w:rFonts w:cs="Verdana" w:ascii="Verdana" w:hAnsi="Verdana"/>
          <w:i/>
          <w:sz w:val="18"/>
        </w:rPr>
        <w:t>Making Content Comprehensible for English Learners: The SIOP</w:t>
      </w:r>
      <w:r>
        <w:rPr>
          <w:rFonts w:cs="Verdana" w:ascii="Verdana" w:hAnsi="Verdana"/>
          <w:i/>
          <w:sz w:val="18"/>
          <w:vertAlign w:val="superscript"/>
        </w:rPr>
        <w:t>®</w:t>
      </w:r>
      <w:r>
        <w:rPr>
          <w:rFonts w:cs="Verdana" w:ascii="Verdana" w:hAnsi="Verdana"/>
          <w:i/>
          <w:sz w:val="18"/>
        </w:rPr>
        <w:t xml:space="preserve"> Model.</w:t>
      </w:r>
      <w:r>
        <w:rPr>
          <w:rFonts w:cs="Verdana" w:ascii="Verdana" w:hAnsi="Verdana"/>
          <w:sz w:val="18"/>
        </w:rPr>
        <w:t>)</w:t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5615</wp:posOffset>
          </wp:positionH>
          <wp:positionV relativeFrom="paragraph">
            <wp:posOffset>-635</wp:posOffset>
          </wp:positionV>
          <wp:extent cx="800100" cy="3117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1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49:00Z</dcterms:created>
  <dc:creator>Jeffrey Goumas</dc:creator>
  <dc:description/>
  <cp:keywords/>
  <dc:language>en-US</dc:language>
  <cp:lastModifiedBy>Jeffrey Goumas</cp:lastModifiedBy>
  <cp:lastPrinted>2007-11-07T08:08:00Z</cp:lastPrinted>
  <dcterms:modified xsi:type="dcterms:W3CDTF">2007-11-07T17:01:00Z</dcterms:modified>
  <cp:revision>20</cp:revision>
  <dc:subject/>
  <dc:title>Topic: </dc:title>
</cp:coreProperties>
</file>