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Language Objective Starters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(orally or in writing)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List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Label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Repeat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Restate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Form a question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State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Retell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efine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escribe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Give an example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Hypothesize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Paraphrase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Explain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Make a connection 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Compare/Contrast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Narrate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Compose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Summarize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efend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Justify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50:00Z</dcterms:created>
  <dc:creator>Family</dc:creator>
  <dc:description/>
  <cp:keywords/>
  <dc:language>en-US</dc:language>
  <cp:lastModifiedBy>snellingstl</cp:lastModifiedBy>
  <dcterms:modified xsi:type="dcterms:W3CDTF">2009-09-17T14:50:00Z</dcterms:modified>
  <cp:revision>2</cp:revision>
  <dc:subject/>
  <dc:title>Language Objective Starters</dc:title>
</cp:coreProperties>
</file>